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 26000000068618 в ПАТ «Укрсоцбанк»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МФО 300023</w:t>
            </w:r>
          </w:p>
          <w:p>
            <w:pPr>
              <w:pStyle w:val="Normal"/>
              <w:rPr/>
            </w:pPr>
            <w:r>
              <w:rPr/>
              <w:t>тел./факс 74-16-61, 74-20-3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/>
            </w:pPr>
            <w:r>
              <w:rPr/>
              <w:t>___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/>
              <w:t>____________________________________</w:t>
            </w:r>
          </w:p>
          <w:p>
            <w:pPr>
              <w:pStyle w:val="Standard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____________________________________</w:t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конаних робіт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1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менчуцьке відділення Полтавської ТПП (далі – Виконавець) в особі директора Гинькута В.П. з однієї сторони та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(далі – Замовник) в  особі __________________________________ з другої сторони, підписали цей акт на підтвердження того, що згідно з Договором № ____  від ___ __________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</w:rPr>
        <w:t>_________ грн. ______ коп., ПДВ 20 % - _______ грн. ____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</w:rPr>
        <w:t>___________ грн. 00 коп. ( _________________ грн. 00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ем повністю виконані його зобов'язання пов’язані із участю Замовника у виставці «Освіта та кар’єра»,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лютого 2015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тел. 74-16-6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3:00Z</dcterms:created>
  <dc:creator>tur</dc:creator>
  <dc:description/>
  <cp:keywords/>
  <dc:language>en-US</dc:language>
  <cp:lastModifiedBy>tur</cp:lastModifiedBy>
  <dcterms:modified xsi:type="dcterms:W3CDTF">2015-01-14T14:04:00Z</dcterms:modified>
  <cp:revision>4</cp:revision>
  <dc:subject/>
  <dc:title>Кременчуцьке відділення</dc:title>
</cp:coreProperties>
</file>